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7"/>
        <w:gridCol w:w="550"/>
        <w:gridCol w:w="15"/>
        <w:gridCol w:w="1290"/>
        <w:gridCol w:w="1816"/>
        <w:gridCol w:w="467"/>
        <w:gridCol w:w="516"/>
        <w:gridCol w:w="1266"/>
        <w:gridCol w:w="258"/>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0/2022</w:t>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204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7 JANUARY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2"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THE APPOINTMENT OF A SERVICE PROVIDER FOR THE PROVISION OF OFFICE SPACE IN BENONI</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99 BRONKHORST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28"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61"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24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24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12"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880628415"/>
            <w:bookmarkStart w:id="1" w:name="__Fieldmark__0_1880628415"/>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880628415"/>
            <w:bookmarkStart w:id="3" w:name="__Fieldmark__1_1880628415"/>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1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880628415"/>
            <w:bookmarkStart w:id="5" w:name="__Fieldmark__2_1880628415"/>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880628415"/>
            <w:bookmarkStart w:id="7" w:name="__Fieldmark__3_1880628415"/>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880628415"/>
            <w:bookmarkStart w:id="9" w:name="__Fieldmark__4_1880628415"/>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880628415"/>
            <w:bookmarkStart w:id="11" w:name="__Fieldmark__5_1880628415"/>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11"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880628415"/>
            <w:bookmarkStart w:id="13" w:name="__Fieldmark__6_1880628415"/>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880628415"/>
            <w:bookmarkStart w:id="15" w:name="__Fieldmark__7_1880628415"/>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880628415"/>
            <w:bookmarkStart w:id="17" w:name="__Fieldmark__8_1880628415"/>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880628415"/>
            <w:bookmarkStart w:id="19" w:name="__Fieldmark__9_1880628415"/>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880628415"/>
            <w:bookmarkStart w:id="21" w:name="__Fieldmark__10_1880628415"/>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880628415"/>
            <w:bookmarkStart w:id="23" w:name="__Fieldmark__11_1880628415"/>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880628415"/>
            <w:bookmarkStart w:id="25" w:name="__Fieldmark__12_1880628415"/>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880628415"/>
            <w:bookmarkStart w:id="27" w:name="__Fieldmark__13_1880628415"/>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880628415"/>
            <w:bookmarkStart w:id="29" w:name="__Fieldmark__14_1880628415"/>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880628415"/>
            <w:bookmarkStart w:id="31" w:name="__Fieldmark__15_1880628415"/>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880628415"/>
            <w:bookmarkStart w:id="33" w:name="__Fieldmark__16_1880628415"/>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880628415"/>
            <w:bookmarkStart w:id="35" w:name="__Fieldmark__17_1880628415"/>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16:45:00Z</dcterms:created>
  <dc:creator>DSE</dc:creator>
  <dc:description/>
  <cp:keywords/>
  <dc:language>en-US</dc:language>
  <cp:lastModifiedBy>Siyethemba Mshibe</cp:lastModifiedBy>
  <cp:lastPrinted>2020-03-24T13:08:00Z</cp:lastPrinted>
  <dcterms:modified xsi:type="dcterms:W3CDTF">2022-11-08T16:45: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